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770s-320TCPU-V200R001B329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5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44.1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18:36.6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2r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14:25.6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92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13:55.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82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13:45.45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123-06150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1-23 16:13:35.39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